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Lord of the Flies</w:t>
      </w:r>
      <w:r>
        <w:rPr>
          <w:b/>
        </w:rPr>
        <w:t xml:space="preserve"> by William Go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 Mod _________</w:t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The chapter begins with (1)  _____________________ hunting and (2) _______________ building shelters and complaining that no one is doing the work they promised to do.  The two boys argue, with Ralph saying they will need shelter from (3) _______________________ and the</w:t>
      </w:r>
    </w:p>
    <w:p>
      <w:pPr>
        <w:pStyle w:val="Normal"/>
        <w:spacing w:lineRule="auto" w:line="480"/>
        <w:rPr/>
      </w:pPr>
      <w:r>
        <w:rPr/>
        <w:t xml:space="preserve">(4) ___________________________________.  Jack admits that he sometimes is </w:t>
      </w:r>
    </w:p>
    <w:p>
      <w:pPr>
        <w:pStyle w:val="Normal"/>
        <w:spacing w:lineRule="auto" w:line="480"/>
        <w:rPr/>
      </w:pPr>
      <w:r>
        <w:rPr/>
        <w:t xml:space="preserve">(5) ________________________________________________________.  The two boys cannot agree about which is most important, (6) __________________________ or (7) _______________________, and they are not able to communicate what they are thinking and feeling.  They achieve a kind of truce, but it is an uneasy mixture of (8) __________________ and (9) _______________________.  </w:t>
      </w:r>
    </w:p>
    <w:p>
      <w:pPr>
        <w:pStyle w:val="Normal"/>
        <w:spacing w:lineRule="auto" w:line="480"/>
        <w:rPr/>
      </w:pPr>
      <w:r>
        <w:rPr/>
        <w:tab/>
        <w:t xml:space="preserve">Meanwhile, (10) ______________________ leaves the hut building and goes into the forest  followed by the (11) _______________________________.  He finds (12) _____________________ for the littluns to eat and goes on by himself to a secret hiding place he has found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Describe one of the main characters: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Describe how this character is feeling about the situation: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43:00Z</dcterms:created>
  <dc:creator>Barb Kingsley</dc:creator>
  <dc:description/>
  <dc:language>en-US</dc:language>
  <cp:lastModifiedBy>Barb Kingsley</cp:lastModifiedBy>
  <dcterms:modified xsi:type="dcterms:W3CDTF">2005-07-14T00:08:00Z</dcterms:modified>
  <cp:revision>2</cp:revision>
  <dc:subject/>
  <dc:title>Lord of the Flies by William Golding</dc:title>
</cp:coreProperties>
</file>